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240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fth Grade Trimester Pacing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st Tri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emonstrate an understanding of place value of each digit utilizing standard and expanded form in any whole number using powers of 10 [(3 X 10</w:t>
            </w:r>
            <w:r>
              <w:rPr>
                <w:sz w:val="26"/>
                <w:szCs w:val="26"/>
                <w:vertAlign w:val="superscript"/>
              </w:rPr>
              <w:t>5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+ (4 X 10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) + 7 X 10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) + (1 X 10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) + 6]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.O.5.1.3  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stimate solutions to problems involving whole numbers, decimals, fractions, and percents to determine reasonableness using benchmarks.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inductive reasoning to identify the divisibility rules of 2, 3, 5, 9 and 10 and apply the rules to solve application proble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2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se inductive reasoning to find missing elements in a variety of patterns (e.g., square numbers, arithmetic sequences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2.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given an input/output model using two operations, determine the rule, output or input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2.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lve simple equations and inequalities using patterns and models of real-world situations, create graphs on number lines of the equations and interpret the result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2.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el identify and describe square, prime and composite number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5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lve real-world problems requiring conversions within a system of measuremen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7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ect, record, estimate and calculate elapsed times from real-world situations (with and without technolog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5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 a sample space and make a hypothesis as to the probability of a real life situation overtime, test the prediction with experimentation, and present conclusions (with and without technolog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.O.5.5.2  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, read, and interpret tables, charts, and graphs including stem and leaf plots to draw reasonable inferences or verify prediction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5.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ect and analyze data using mean, median and mode to determine the best statistical measure.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ond Tri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, write, order and compare all whole numbers, fractions,  mixed numbers and decimals using multiple strategies (e.g., symbols, manipulatives, number line)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5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etermine and apply greatest common factor and lowest common multiple to write equivalent fractions and to real-world problem situations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6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el and write equivalencies of fractions  decimals, percents, and ratio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7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alyze and solve application problems  and justify reasonableness of solution in problems involving addition and subtraction of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ractions and mixed 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imal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3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lassify and compare triangles by sides and angles; measure the angles of a triangle using a protractor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3.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ate a design with more than one line of symmetry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3.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onstruct a circle with a given radius or diameter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odel, calculate and compare area of triangles and parallelograms using multiples strategies (including, but not limited to, formulas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velop strategies (i.e. finding number of same sized units of volume)to determine the volume of a rectangular prism; solve application problems involving estimating or measuring volume of rectangular pris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4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cribe the effects on the measurements of a two-dimensional shape (such as its perimeter and area) when the shape is changed in some way, justify chang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6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imate and/or measure the weight/mass of real objects in ounces, pounds, grams, and kilogram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5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 a sample space and make a hypothesis as to the probability of a real life situation overtime, test the prediction with experimentation, and present conclusions (with and without technology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5.3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llect and organize real-world data to construct a circle graph  (with and without technology), present data and draw conclusions.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rd Trimest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read, write, order and compare all whole numbers, fractions,  mixed numbers and decimals using multiple strategies (e.g., symbols, manipulatives, number line)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8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pply the distributive property as it relates to multiplication over addi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9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lve multi-digit whole number division problems using a variety of strategies, including the standard algorithm and justify the solution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10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monstrate fluency in addition, subtraction, multiplication and division of whole number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1.1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lve real-world problems involving whole numbers, decimals and fractions using multiple strategies and justify the reasonableness by estim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3.2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 and analyze three-dimensional shapes using properties (i.e. edges, faces or vertices)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3.5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raw a similar figure using a scale, given a real-world situa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timate, measure, compare, order and draw lengths of real objects in parts of an inch up to 1/8 of an inch and millimeter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4.8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termine the actual measurements of a figure from a scale drawing, using multiple strategi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.O.5.5.1</w:t>
            </w:r>
          </w:p>
        </w:tc>
        <w:tc>
          <w:tcPr>
            <w:tcW w:w="1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struct a sample space and make a hypothesis as to the probability of a real life situation overtime, test the prediction with experimentation, and present conclusions (with and without technology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1:00Z</dcterms:created>
  <dc:creator>rmundy</dc:creator>
  <dc:description/>
  <cp:keywords/>
  <dc:language>en-US</dc:language>
  <cp:lastModifiedBy>CCS</cp:lastModifiedBy>
  <dcterms:modified xsi:type="dcterms:W3CDTF">2009-10-07T13:41:00Z</dcterms:modified>
  <cp:revision>2</cp:revision>
  <dc:subject/>
  <dc:title/>
</cp:coreProperties>
</file>